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HOT TOPICS</w:t>
      </w:r>
      <w:r>
        <w:rPr>
          <w:rFonts w:cs="Comic Sans MS" w:ascii="Comic Sans MS" w:hAnsi="Comic Sans MS"/>
          <w:b/>
        </w:rPr>
        <w:t xml:space="preserve">                                                   NAME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 xml:space="preserve">Open Range </w:t>
      </w:r>
    </w:p>
    <w:p>
      <w:pPr>
        <w:pStyle w:val="Normal"/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omestead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onanza Farm</w:t>
      </w:r>
    </w:p>
    <w:p>
      <w:pPr>
        <w:pStyle w:val="Normal"/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Exodusters</w:t>
      </w:r>
    </w:p>
    <w:p>
      <w:pPr>
        <w:pStyle w:val="Normal"/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Reservation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uffalo Bill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Dawes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assacre at Wounded Kne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Laissez-Fair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acific Railway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Robber Baron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onopol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ocial Darwin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essemer Proces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ullman Strik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American Federation of Labo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Ellis Island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Angel Island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hinese Exclusion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Gentlemen’s Agreemen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Jacob Rii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Tenement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ettlement Hous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Vaudevill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endleton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herman Anti-Trust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Interstate Commerce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opulist Part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Jim Crow Law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lessy Vs. Fergus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ooker T. Washingt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Yellow Journal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U.S.S. Main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panish American Wa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Anti-Imperialist Leagu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anama Canal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Roosevelt Corollar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Dollar Diplomac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uckraker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ocial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Fourteenth Amendmen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Eighteenth Amendmen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Nineteenth Amendmen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ure Food and Drug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oal Strike of 1902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onservationis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Federal Reserve Syste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NAACP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ussex Pledg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Daylight Savings Tim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League of Nation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almer Raid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National Origins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Flappe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copes Trial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arlem Renaissanc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arcus Garve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alvin Coolidg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harles Lindbergh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oovervile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onus Arm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100 Day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FDI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Wagner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uey Long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WP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Demagogu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Lend-Lease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Yalta Conferenc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anhattan Proje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“</w:t>
      </w:r>
      <w:r>
        <w:rPr>
          <w:rFonts w:cs="Comic Sans MS" w:ascii="Comic Sans MS" w:hAnsi="Comic Sans MS"/>
          <w:sz w:val="19"/>
          <w:szCs w:val="20"/>
        </w:rPr>
        <w:t>Rosie the Riveter”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Executive Order 9066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Korematsu vs. U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“</w:t>
      </w:r>
      <w:r>
        <w:rPr>
          <w:rFonts w:cs="Comic Sans MS" w:ascii="Comic Sans MS" w:hAnsi="Comic Sans MS"/>
          <w:sz w:val="19"/>
          <w:szCs w:val="20"/>
        </w:rPr>
        <w:t>Iron Curtain”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Truman Doctrin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ontainmen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UA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cCarthy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rinkmanship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putnik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“</w:t>
      </w:r>
      <w:r>
        <w:rPr>
          <w:rFonts w:cs="Comic Sans MS" w:ascii="Comic Sans MS" w:hAnsi="Comic Sans MS"/>
          <w:sz w:val="19"/>
          <w:szCs w:val="20"/>
        </w:rPr>
        <w:t>I Love Lucy”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 xml:space="preserve">GI Bill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eat Generati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Taft-Hartley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rown Vs. the Board of Educati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uban Missile Crisi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eace Corp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Alliance for Progres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Great Society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CL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SNC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Freedom Summe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alcolm X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Black Power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Roe vs. Wad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Cesar Chavez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AI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EPA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Ho Chi Minh</w:t>
      </w:r>
    </w:p>
    <w:p>
      <w:pPr>
        <w:pStyle w:val="Normal"/>
        <w:tabs>
          <w:tab w:val="clear" w:pos="720"/>
          <w:tab w:val="left" w:pos="-600" w:leader="none"/>
        </w:tabs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600" w:leader="none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Ngo Dinh Die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Tonkin Gulf Resoluti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Tet Offensiv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My Lai Massacr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Pentagon Papers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Vietnamizatio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War Powers Ac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36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  <w:t>Watergate</w:t>
      </w:r>
    </w:p>
    <w:p>
      <w:pPr>
        <w:pStyle w:val="Normal"/>
        <w:ind w:left="360" w:hanging="0"/>
        <w:rPr>
          <w:rFonts w:ascii="Comic Sans MS" w:hAnsi="Comic Sans MS" w:cs="Comic Sans MS"/>
          <w:sz w:val="19"/>
          <w:szCs w:val="20"/>
        </w:rPr>
      </w:pPr>
      <w:r>
        <w:rPr>
          <w:rFonts w:cs="Comic Sans MS" w:ascii="Comic Sans MS" w:hAnsi="Comic Sans MS"/>
          <w:sz w:val="19"/>
          <w:szCs w:val="20"/>
        </w:rPr>
      </w:r>
    </w:p>
    <w:sectPr>
      <w:type w:val="nextPage"/>
      <w:pgSz w:w="12240" w:h="15840"/>
      <w:pgMar w:left="576" w:right="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11:00Z</dcterms:created>
  <dc:creator>Mom &amp; Dad</dc:creator>
  <dc:description/>
  <cp:keywords/>
  <dc:language>en-US</dc:language>
  <cp:lastModifiedBy>andrew.edwards</cp:lastModifiedBy>
  <cp:lastPrinted>2011-01-03T15:16:00Z</cp:lastPrinted>
  <dcterms:modified xsi:type="dcterms:W3CDTF">2011-01-05T17:11:00Z</dcterms:modified>
  <cp:revision>2</cp:revision>
  <dc:subject/>
  <dc:title>TERMS FOR QUIZZES</dc:title>
</cp:coreProperties>
</file>